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4795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</w:t>
      </w:r>
    </w:p>
    <w:p>
      <w:pPr>
        <w:pStyle w:val="Heading1"/>
        <w:ind w:left="708" w:hanging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от 18 декабря 2019 года                        </w:t>
      </w:r>
    </w:p>
    <w:p>
      <w:pPr>
        <w:pStyle w:val="Normal"/>
        <w:jc w:val="both"/>
        <w:rPr/>
      </w:pPr>
      <w:r>
        <w:rPr>
          <w:szCs w:val="28"/>
        </w:rPr>
        <w:t>с.Варна                                            №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О внесении изменений в Полож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порядке предоставления жилых</w:t>
      </w:r>
    </w:p>
    <w:p>
      <w:pPr>
        <w:pStyle w:val="Normal"/>
        <w:rPr/>
      </w:pPr>
      <w:r>
        <w:rPr>
          <w:b/>
          <w:szCs w:val="28"/>
        </w:rPr>
        <w:t xml:space="preserve">помещений специализирован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жилищного фонда Варнен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06.10.2003г. № 131-ФЗ                 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26.01.2006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Законом Челябинской области от 29.11.2007г. № 225-ЗО «О порядке предоставления  жилых помещений специализированного жилищного фонда Челябинской области»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Внести  в  Положение о  порядке  предоставления  жилых помещений специализированного жилищного фонда Варненского муниципального района, утвержденного Решением Собрания депутатов Варненского муниципального района от 24.04.2019г. № 27, следующие изменения и допол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)  Пункт 5 статьи 2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«5. Уполномоченный орган в течение 30 рабочих дней со дня регистрации заявления гражданина о принятии его на учет в качестве нуждающегося в жилом помещении  </w:t>
      </w:r>
      <w:r>
        <w:rPr>
          <w:szCs w:val="28"/>
        </w:rPr>
        <w:t>специализированного жилищного фонда рассматривает представленные им документы, по согласованию с юридическим отделом администрации района, готовит проект решения о принятии его на учет в качестве нуждающегося в жилом помещении специализированного жилищного фонда либо об отказе в принятии на учет. Решение выносится в письменной форме в виде протокола комиссии и доводится до сведения гражданина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) Статью 3 дополнить абзацем вторым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«Отказ в принятии на учет граждан, нуждающихся в жилых помещениях  </w:t>
      </w:r>
      <w:r>
        <w:rPr>
          <w:szCs w:val="28"/>
        </w:rPr>
        <w:t>специализированного жилищного фонда, оформляется протоколом комиссии и доводится до сведения гражданина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 Пункт 2 статьи 4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«2. Снятие с учета граждан, </w:t>
      </w:r>
      <w:r>
        <w:rPr/>
        <w:t xml:space="preserve">нуждающихся в жилых помещениях  </w:t>
      </w:r>
      <w:r>
        <w:rPr>
          <w:szCs w:val="28"/>
        </w:rPr>
        <w:t>специализированного жилищного фонда, оформляется протоколом комиссии и доводится до сведения гражданина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 Пункт 1 статьи 5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«1. Решение о предоставлении специализированного жилого помещения может быть принято только в случае наличия свободного специализированного жилого помещения в виде распоряжения администрации Варненского муниципального района. В случае отсутствия свободного муниципального жилого помещения заявитель ставится в очередь на получение муниципального жилого помещения.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Настоящее Решение обнародовать на Информационном стенде и официальном сайте администрации Варненского муниципального района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Варненского                                   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муниципального района</w:t>
        <w:tab/>
        <w:t xml:space="preserve">              Варн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b/>
          <w:szCs w:val="28"/>
        </w:rPr>
        <w:t>__________К.Ю.Моисеев                                   ______________О.В.Лященко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55:00Z</dcterms:created>
  <dc:creator>LYSINA</dc:creator>
  <dc:description/>
  <cp:keywords/>
  <dc:language>en-US</dc:language>
  <cp:lastModifiedBy>1</cp:lastModifiedBy>
  <cp:lastPrinted>2019-12-10T10:31:00Z</cp:lastPrinted>
  <dcterms:modified xsi:type="dcterms:W3CDTF">2019-12-24T06:10:00Z</dcterms:modified>
  <cp:revision>34</cp:revision>
  <dc:subject/>
  <dc:title>                                                                                                                                                                         </dc:title>
</cp:coreProperties>
</file>